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«Каліграфічний почерк»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7</Words>
  <Characters>988</Characters>
  <CharactersWithSpaces>84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1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